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9753600" cy="708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Рабочая </w:t>
      </w:r>
      <w:r>
        <w:rPr>
          <w:rFonts w:cs="Times New Roman" w:ascii="Times New Roman" w:hAnsi="Times New Roman"/>
        </w:rPr>
        <w:t>программа   п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бучению грамоте для 1 класса составлена в соответствии с требованиями Федерального государственного образовательного стандарта начального общего  образования (утверждённого приказом Министерства образования и науки Российской Федерации от «6» октября 2009г. № 373), на основе Примерной программы начального основного образования по обучению грамоте, авторской программы по обучению грамоте под редакцией  </w:t>
      </w:r>
      <w:r>
        <w:rPr>
          <w:rFonts w:cs="Times New Roman" w:ascii="Times New Roman" w:hAnsi="Times New Roman"/>
          <w:sz w:val="24"/>
          <w:szCs w:val="24"/>
        </w:rPr>
        <w:t>В.Г. Горецкого</w:t>
      </w:r>
      <w:r>
        <w:rPr>
          <w:rFonts w:cs="Times New Roman" w:ascii="Times New Roman" w:hAnsi="Times New Roman"/>
        </w:rPr>
        <w:t>, основной образовательной программы начального общего образования (ООПНОО) МБОУ « Ильинская  средняя общеобразовательная школа» и направлена на работу по учебно-методическому комплекту «Школа России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Азбука.  1 класс: учебник для общеобразовательных учреждений: в 2ч.  В.Г.Горецкий, В. А. Кирюшкин, Л.А. Виноградская, М.В. Бойкина – М.: Просвещение, 201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. Прописи: пособие для учащихся общеобразовательных учреждений:  в 4 ч.  В.Г. Горецкий, Н.А.Федосова. – М: Просвещение, 2016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обучению грамоте построена как органичная часть курса русского языка и литературы средней школы и ориентирована на языковое, эмоционально – нравственное и интеллектуальное развитие ребё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а разработана в целях конкретизации содержания образовательного стандарта с учётом межпредметных и внутрипредметных связей, логики учебного процесса и возрастных особенностей младших школь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изучения кур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ая роль в реализации целей и задач, стоящих перед начальной школой, принадлежит изучению родного языка. Программа по изучению русского языка в младших классах школы предусматривает три взаимосвязанных, но обладающих определённой самостоятельностью учебных кур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обучение грамоте, развитие речи и внеклассное чт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литературное чтение (классное и внеклассное) и развитие реч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фонетика, лексика, грамматика, правописание и развитие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по обучению грамоте придаёт всему процессу изучения курса «Русский язык» чёткую практическую направленность и реализует следующие </w:t>
      </w: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 учащихся начальных представлений о языке как составляющей целостной картины ми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окультурная цель включает формирование коммуникативной компетенции учащихся – развитие устной и письменной речи, монологической и диалогической речи, первоначальные навыки грамотного, безошибочного письма как показателя общей культуры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художественно-творческих и познавательных способностей, эмоциональной отзывчивости при чтении, формирование эстетического отношения к искусству слова; овладение первоначальными навыками работы с учебными и научно-познавательными текст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интереса к чтению и книге; обогащение нравственного опыта младших школьников, формирование представлений о добре и зле; развитие нравственных чувств, уважение к культуре народов многонациональной России и других ст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ых целей на уроках обучения грамоте необходимо реша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воение общекультурных навыков чтения и понимая текста; воспитание интереса к чтению и книг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речи, мышления, воображения школьников, умения средства языка в соответствии с целями, задачами и условиями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первоначальных знаний о лексике, фонетике, грамматике русского язы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владение умениями правильно читать и писать, участвовать в диалоге, составлять несложные монологические высказывания и письменные тексты – описания и повествования небольшого объё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изучения учебного предмет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Формирование </w:t>
      </w:r>
      <w:r>
        <w:rPr>
          <w:rFonts w:cs="Times New Roman" w:ascii="Times New Roman" w:hAnsi="Times New Roman"/>
          <w:iCs/>
          <w:sz w:val="24"/>
          <w:szCs w:val="24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Формирование </w:t>
      </w:r>
      <w:r>
        <w:rPr>
          <w:rFonts w:cs="Times New Roman" w:ascii="Times New Roman" w:hAnsi="Times New Roman"/>
          <w:iCs/>
          <w:sz w:val="24"/>
          <w:szCs w:val="24"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владение н</w:t>
      </w:r>
      <w:r>
        <w:rPr>
          <w:rFonts w:cs="Times New Roman" w:ascii="Times New Roman" w:hAnsi="Times New Roman"/>
          <w:iCs/>
          <w:sz w:val="24"/>
          <w:szCs w:val="24"/>
        </w:rPr>
        <w:t>ачальными навыками адаптации в динамично изменяющемся и развивающемся мир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Cs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азвитие самостоятельности</w:t>
      </w:r>
      <w:r>
        <w:rPr>
          <w:rFonts w:cs="Times New Roman" w:ascii="Times New Roman" w:hAnsi="Times New Roman"/>
          <w:iCs/>
          <w:sz w:val="24"/>
          <w:szCs w:val="24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Формирование э</w:t>
      </w:r>
      <w:r>
        <w:rPr>
          <w:rFonts w:cs="Times New Roman" w:ascii="Times New Roman" w:hAnsi="Times New Roman"/>
          <w:iCs/>
          <w:sz w:val="24"/>
          <w:szCs w:val="24"/>
        </w:rPr>
        <w:t>стетических потребностей, ценностей и чувст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звитие э</w:t>
      </w:r>
      <w:r>
        <w:rPr>
          <w:rFonts w:cs="Times New Roman" w:ascii="Times New Roman" w:hAnsi="Times New Roman"/>
          <w:iCs/>
          <w:sz w:val="24"/>
          <w:szCs w:val="24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iCs/>
          <w:sz w:val="24"/>
          <w:szCs w:val="24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iCs/>
          <w:sz w:val="24"/>
          <w:szCs w:val="24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iCs/>
          <w:sz w:val="24"/>
          <w:szCs w:val="24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ирование умен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Cs/>
          <w:sz w:val="24"/>
          <w:szCs w:val="24"/>
        </w:rPr>
        <w:t>Использование знаково-символических средств представления информ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л</w:t>
      </w:r>
      <w:r>
        <w:rPr>
          <w:rFonts w:cs="Times New Roman" w:ascii="Times New Roman" w:hAnsi="Times New Roman"/>
          <w:iCs/>
          <w:sz w:val="24"/>
          <w:szCs w:val="24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давать характеристику согласным звукам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знавать буквы, обозначающие гласные и согласные зву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итать слова с изученными буквами, - узнавать графический образ букв выделять звуки из сл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уппировать, систематизировать буквы по обозначению ими разных звуков и по начертан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означать йотированные звуки вначале слова и после гласной буквы буквами Е, Ё, Ю, 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пределять тему текста, его главную мысль, пересказывать текс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зывать буквы в алфавитном порядке, правильно называть букв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научиться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ространять основу предложения, сокращать предложения до основ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авильно выражать свои мысли в речи, наблюдать за ролью формоизменения для точности высказывания мысли и связи сл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блюдать за расхождением написания и произношения безударных гласны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выделять в однокоренных словах корень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ъяснять значение многозначных сл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гадывать буквенные ребу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ходить отрывки, которые могут ответить на вопрос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ирать отрывок, к которому можно подобрать пословиц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равильно употреблять заглавную букву при написании имен собственны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ходить риф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идумывать заголовок к тексту, ставить вопросы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личать значения многозначных с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йся познакомится с начертанием букв, научится их воспроизводить на письме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ится писать слоги, слова, короткие предложения с соблюдением наклона, высоты и пропорций букв. Будет продолжено сформирование навыка безотрывного письма с наклон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речевой деятельнос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удирование (слушание). </w:t>
      </w:r>
      <w:r>
        <w:rPr>
          <w:rFonts w:cs="Times New Roman" w:ascii="Times New Roman" w:hAnsi="Times New Roman"/>
          <w:sz w:val="24"/>
          <w:szCs w:val="24"/>
        </w:rPr>
        <w:t>Осознание цели и ситуации устного общения. Адекватное восприятие звучащей речи (высказывание собеседника, чтение различных текстов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Говорение.</w:t>
      </w:r>
      <w:r>
        <w:rPr>
          <w:rFonts w:cs="Times New Roman" w:ascii="Times New Roman" w:hAnsi="Times New Roman"/>
          <w:sz w:val="24"/>
          <w:szCs w:val="24"/>
        </w:rPr>
        <w:t xml:space="preserve"> Выбор языковых средств в соответствии с целями и условиями общения для эффективного решения коммуникативных задач. Практическое овладение диалогической формой речи. Овладение умениями начать, поддержать, закончить разговор, привлечь внимание и т.п. 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ение.</w:t>
      </w:r>
      <w:r>
        <w:rPr>
          <w:rFonts w:cs="Times New Roman" w:ascii="Times New Roman" w:hAnsi="Times New Roman"/>
          <w:sz w:val="24"/>
          <w:szCs w:val="24"/>
        </w:rPr>
        <w:t xml:space="preserve"> Понимание учебного текста. Выборочное чтение с целью нахождения необходимого материала. Нахождение информации, заданной в тексте, </w:t>
      </w:r>
      <w:r>
        <w:rPr>
          <w:rFonts w:cs="Times New Roman" w:ascii="Times New Roman" w:hAnsi="Times New Roman"/>
          <w:i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rFonts w:cs="Times New Roman" w:ascii="Times New Roman" w:hAnsi="Times New Roman"/>
          <w:i/>
          <w:sz w:val="24"/>
          <w:szCs w:val="24"/>
        </w:rPr>
        <w:t>Анализ и оценка содержания, языковых особенностей и структуры текс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исьмо.</w:t>
      </w:r>
      <w:r>
        <w:rPr>
          <w:rFonts w:cs="Times New Roman" w:ascii="Times New Roman" w:hAnsi="Times New Roman"/>
          <w:sz w:val="24"/>
          <w:szCs w:val="24"/>
        </w:rPr>
        <w:t xml:space="preserve"> Письмо букв, буквосочетаний, слогов, слов, предложений в системе обучения грамоте.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сжат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ов видеозаписи и т.п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ка и орфоэп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речи. Смыслоразличительные качества звуков. Единство звукового состава слова и его значения. Интонационное выделение звуков в слове. Звуковой анализ слова. Число и последовательность звуков в слове. Изолированный звук (выделение, называние, фиксация фишкой). Составление слов, различающихся одним звуком (мак-рак). Работа с моделями: построение модели звукового состава слова, отражающей качественные характеристики звуков (гласные и согласные, твёрдые и мягкие согласные звуки). Подбор слов, соответствующих заданной моде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сные и согласные звуки. Смыслоразличительная функция твёрдых и мягких согласных зву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ые звонкие и глухие, парные-непарны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г как минимальная произносительная единица. Деление слов на слоги. Ударение. Словесное ударение и логическое (смысловое) ударение в предложениях. Ударение. Произношение звуков и сочетаний звуков в соответствии с нормами современного русского литературного язы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а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вук и буква. Буква как знак звука. Позиционный способ обозначения звуков буквами. Воспроизведение звуковой формы слова по его буквенной записи (чтение). Гласные буквы как показатель твёрдости – мягкости согласных звуков. Буквы </w:t>
      </w:r>
      <w:r>
        <w:rPr>
          <w:rFonts w:cs="Times New Roman" w:ascii="Times New Roman" w:hAnsi="Times New Roman"/>
          <w:i/>
          <w:sz w:val="24"/>
          <w:szCs w:val="24"/>
        </w:rPr>
        <w:t xml:space="preserve">Е,е,Ё,ё,Ю,ю,Я,я </w:t>
      </w:r>
      <w:r>
        <w:rPr>
          <w:rFonts w:cs="Times New Roman" w:ascii="Times New Roman" w:hAnsi="Times New Roman"/>
          <w:sz w:val="24"/>
          <w:szCs w:val="24"/>
        </w:rPr>
        <w:t>(йотированные),их функции. Обозначение буквами звука [ й’] в разных позициях.Знакомство с русским алфавитом как последовательностью бук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игиенические требования при письме. Выработка правильной осанки, наклонного расположения тетради на парте  и умения держать карандаш и ручку при письме и рисовании. Начертание письменных заглавных и строчных букв. Письмо букв, буквосочетаний, слогов, слов, предложений с соблюдением гигиенических норм. Развитие мелких мышц пальцев и свободы движения руки. Приёмы правильного списывания с печатного и письменного шрифта. Гласные после шипящих (жи-ши, ча-ща, чу-щу). Запись, выкладывание из разрезной азбуки, печатание и письмо под диктовку отдельных слов и предложений (три-пять слов со звуками в сильной позиции). Сравнительный анализ буквенных записей слов с разными позициями согласных зву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 и предлож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как объект изучения. Материал  для анализа. Значение слова. Слово и предложение(различие). Наблюдение над значением слова. Работа  с предложением: выделение слов, изменение их порядка, распространение и сокращение предложения. Заглавная буква в начале предложения, в именах собственных. Знаки препинания в конце предложения (ознакомле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фограф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правилами правописания и их примен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значение гласных после шипящих в позиции под ударением (жи-ши, ча-ща, чу-щу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лавная буква в начале предложения, в именах собственных (без введения термин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дельное написание сл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нос слова по слогам без стечения согласны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и препинания в конце пред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реч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прочитанного текста при самостоятельном чтении вслух и при его прослушива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рассказов по серии сюжетных картинок. Сочинение небольших рассказов повествовательного характера (по материалам собственных игр, занятий, наблюдений). Восстановление деформированного текста повествовательного характе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 «Русский язык» в первом классе начинается с обучения грамоте. Его продолжительность (приблизительно 23 учебных недели, 9 часов в неделю, 92 урока обучения грамоте и 115 уроков обучения письму) определяется темпом обучаемости  учеников, их индивидуальными особенностями и спецификой используемых учебных средств. Содержание обучения грамоте  представлено  соответственно как в курсе русского языка, так и в курсе литературного чтения. Обучение письму идёт параллельно с обучением чтению с учётом принципа координации устной и письменной речи. Дети овладевают начертанием новой буквы, учатся соединять её с ранее изученными буквами, упражняются в письме буквосочетаний в слогах, словах, предложе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с формированием основ элементарного графического навыка и навыка чтения расширяется кругозор детей, развиваются речевые умения, обогащается и активизируется словарь, совершенствуется фонематический слух, осуществляется грамматико-орфографическая пропедефт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бучения грамоте начинается раздельное изучение русского языка и литературного чт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лендарно - тематическое планирование (обучение грамот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08965</wp:posOffset>
                </wp:positionH>
                <wp:positionV relativeFrom="paragraph">
                  <wp:posOffset>635</wp:posOffset>
                </wp:positionV>
                <wp:extent cx="8620125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01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8047"/>
                              <w:gridCol w:w="1417"/>
                              <w:gridCol w:w="1515"/>
                              <w:gridCol w:w="15"/>
                              <w:gridCol w:w="15"/>
                              <w:gridCol w:w="1574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ата про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комство с учебником. Составление рассказа по картин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ечь письменная и устна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ед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едложение и слов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во и сло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лог, удар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вуки речи: гласные и соглас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сные и согласные звуки. Слияние слог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комство с алфавитом. Обозначение звуков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сный звук [а], буквы А,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сный звук [а], буквы А,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вук [о], буквы О,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вук [и], буквы И,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сная буква ы, звук [ы]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вук [у], буквы У,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вуки [н],[н’], буквы Н,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вуки [н],[н’], буквы Н,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вуки [с],[с’], буквы С,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вуки [с],[с’], буквы С,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вуки [к],[к’], буквы К,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вуки [к],[к’], буквы К,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вуки [т],[т’], буквы Т,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вуки [т],[т’], буквы Т,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крепление пройденн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вуки [л],[л’], буквы Л,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вуки [л],[л’], буквы Л,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ение и закрепление пройденн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гласные звуки [р],[р’], буквы Р,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гласные звуки [р],[р’], буквы Р,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гласные звуки [в],[в’], буквы В,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гласные звуки [в],[в’], буквы В,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сные буквы Е,е, обозначающие звуки [й’э]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ква Е – показатель мягкости согласн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ение слов с буквой Е (повторение и закрепле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гласные звуки [п],[п’], буквы П,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гласные звуки [п],[п’], буквы П,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гласные звуки [м],[м’], буквы М,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ение слов и текстов с буквами М,м. составление слогов с буквами Л,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крепление пройденн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гласные звуки [з],[з’], буквы З,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ение слов и текстов с буквами З,з. составление слогов с буквами с,з (закрепление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гласные звуки [б],[б’], буквы Б,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ение слов и текстов с буквами б. составление слогов и слов буквами б и п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крепление пройденн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гласные звуки [д],[д’], буквы Д,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арные согласные [д],[д’],[т],[т’], буквы Д,д,Т,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квы Я,я, обозначающие звуки [й’а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ква Я – показатель мягкости согласн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крепление пройденн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гласные звуки [г],[г’], буквы Г,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ение слов с буквой г, составление слогов и слов буквами к и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гласный звук [ч’], буквы Ч,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гласный звук [ч’], буквы Ч,ч (закрепле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ква ь – показатель мягкости предшествующих согласных звук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ква ь в конце и середине слова для обозначения мягкости согласн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ягкий знак – показатель мягкости согласных звук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ёрдый согласный звук [ш], буквы Ш,ш. сочетание ш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ёрдый согласный звук [ш], буквы Ш,ш. сочетание ши (закрепле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вёрдый согласный звук [ж], буквы Ж,ж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вёрдый согласный звук [ж], буквы Ж,ж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квы Ё,ё, обозначающие два звука [й’о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ква Ё,ё – показатель мягкости согласных звук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ягкий  согласный звук [й’], буквы Й,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ение слов с буквой й(закрепле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гласные звуки [х],[х’], буквы Х,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Чтение слов с буквой х (закрепление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квы Ю,ю, обозначающие два звука [й’у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значение буквой ю гласного звука [у] после мягких согласных в слиян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ёрдый согласный звук [ц], буквы Ц,ц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ение слов с буквами Ц,ц (закрепле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сный  звук [э], буквы Э,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ение слов с буквами Э,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ягкий  согласный звук [щ’], буквы Щ,щ. правописание сочетаний ща, щу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Чтение предложений и текстов с буквами Щ,щ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гласные звуки [ф],[ф’], буквы Ф,ф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ение слов, предложений с буквами Ф,ф, составление слогов и слов буквами в и ф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ягкий и твёрдый разделительные знак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ягкий и твёрдый разделительные зна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сский алфави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ак хорошо уметь читать! Произведения С.Маршака, В.Берестова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изведения  Е. Чарушина , К.Д. Ушин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Куприн «Первоучители словенские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Куприн «Первый букварь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чество А.С.Пушкина – сказ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.Н.Толстой о детя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.Д.Ушинский – великий   педагог и писатель. К.Д.Ушинский о детя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чество К.И.Чуковского («Телефон», «Путаница»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В.Бианки «Первая охот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чество С.Я.Марша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чество М.М.Пришв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чество А.Л.Барт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чество С.В.Михалк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8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.В.Заходер  «Два и три». Творчество В.Б.Берест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5pt;height:595.3pt;mso-wrap-distance-left:9pt;mso-wrap-distance-right:9pt;mso-wrap-distance-top:0pt;mso-wrap-distance-bottom:0pt;margin-top:0.05pt;mso-position-vertical-relative:text;margin-left:47.95pt;mso-position-horizontal-relative:text">
                <v:fill opacity="0f"/>
                <v:textbox inset="0in,0in,0in,0in">
                  <w:txbxContent>
                    <w:tbl>
                      <w:tblPr>
                        <w:tblW w:w="13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8047"/>
                        <w:gridCol w:w="1417"/>
                        <w:gridCol w:w="1515"/>
                        <w:gridCol w:w="15"/>
                        <w:gridCol w:w="15"/>
                        <w:gridCol w:w="1574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та проведени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комство с учебником. Составление рассказа по картинк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ечь письменная и устна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едлож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едложение и слов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во и сло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лог, удар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вуки речи: гласные и соглас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сные и согласные звуки. Слияние слог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комство с алфавитом. Обозначение звуков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сный звук [а], буквы А,а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сный звук [а], буквы А,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вук [о], буквы О,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вук [и], буквы И,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сная буква ы, звук [ы]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вук [у], буквы У,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вуки [н],[н’], буквы Н,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вуки [н],[н’], буквы Н,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вуки [с],[с’], буквы С,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вуки [с],[с’], буквы С,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вуки [к],[к’], буквы К,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вуки [к],[к’], буквы К,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вуки [т],[т’], буквы Т,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вуки [т],[т’], буквы Т,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крепление пройденного материа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вуки [л],[л’], буквы Л,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вуки [л],[л’], буквы Л,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ение и закрепление пройденного материа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ные звуки [р],[р’], буквы Р,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ные звуки [р],[р’], буквы Р,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ные звуки [в],[в’], буквы В,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ные звуки [в],[в’], буквы В,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сные буквы Е,е, обозначающие звуки [й’э]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ква Е – показатель мягкости согласног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ение слов с буквой Е (повторение и закрепле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ные звуки [п],[п’], буквы П,п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ные звуки [п],[п’], буквы П,п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ные звуки [м],[м’], буквы М,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ение слов и текстов с буквами М,м. составление слогов с буквами Л,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крепление пройденного материа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ные звуки [з],[з’], буквы З,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ение слов и текстов с буквами З,з. составление слогов с буквами с,з (закрепление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ные звуки [б],[б’], буквы Б,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ение слов и текстов с буквами б. составление слогов и слов буквами б и п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крепление пройденного материа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ные звуки [д],[д’], буквы Д,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арные согласные [д],[д’],[т],[т’], буквы Д,д,Т,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квы Я,я, обозначающие звуки [й’а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ква Я – показатель мягкости согласног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крепление пройденного материа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ные звуки [г],[г’], буквы Г,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ение слов с буквой г, составление слогов и слов буквами к и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ный звук [ч’], буквы Ч,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ный звук [ч’], буквы Ч,ч (закрепле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ква ь – показатель мягкости предшествующих согласных звук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ква ь в конце и середине слова для обозначения мягкости согласног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ягкий знак – показатель мягкости согласных звук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ёрдый согласный звук [ш], буквы Ш,ш. сочетание ш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ёрдый согласный звук [ш], буквы Ш,ш. сочетание ши (закрепле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вёрдый согласный звук [ж], буквы Ж,ж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вёрдый согласный звук [ж], буквы Ж,ж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квы Ё,ё, обозначающие два звука [й’о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ква Ё,ё – показатель мягкости согласных звук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ягкий  согласный звук [й’], буквы Й,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ение слов с буквой й(закрепле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ные звуки [х],[х’], буквы Х,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Чтение слов с буквой х (закрепление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квы Ю,ю, обозначающие два звука [й’у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означение буквой ю гласного звука [у] после мягких согласных в слиян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ёрдый согласный звук [ц], буквы Ц,ц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ение слов с буквами Ц,ц (закрепле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сный  звук [э], буквы Э,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ение слов с буквами Э,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ягкий  согласный звук [щ’], буквы Щ,щ. правописание сочетаний ща, щу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Чтение предложений и текстов с буквами Щ,щ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ные звуки [ф],[ф’], буквы Ф,ф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ение слов, предложений с буквами Ф,ф, составление слогов и слов буквами в и ф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ягкий и твёрдый разделительные знаки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ягкий и твёрдый разделительные знак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сский алфави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ак хорошо уметь читать! Произведения С.Маршака, В.Берестова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изведения  Е. Чарушина , К.Д. Ушинского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.Куприн «Первоучители словенские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.Куприн «Первый букварь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орчество А.С.Пушкина – сказ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.Н.Толстой о детях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.Д.Ушинский – великий   педагог и писатель. К.Д.Ушинский о детях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орчество К.И.Чуковского («Телефон», «Путаница»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.В.Бианки «Первая охот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орчество С.Я.Марша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орчество М.М.Пришви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орчество А.Л.Барт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орчество С.В.Михалко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8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.В.Заходер  «Два и три». Творчество В.Б.Бересто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- тематическое планирование (письмо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28625</wp:posOffset>
                </wp:positionH>
                <wp:positionV relativeFrom="paragraph">
                  <wp:posOffset>635</wp:posOffset>
                </wp:positionV>
                <wp:extent cx="8890000" cy="7560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8080"/>
                              <w:gridCol w:w="1701"/>
                              <w:gridCol w:w="1417"/>
                              <w:gridCol w:w="53"/>
                              <w:gridCol w:w="15"/>
                              <w:gridCol w:w="1775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ата про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комство с прописью, с правилами письма. Прямые, наклонные, вертикальные линии.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ка и межстрочное пространство. Рисование бордюров. Письмо овалов и полуовалов, прямых наклонных, горизонтальных линий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о овалов, полуовалов, коротких наклонных линий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о наклонных линий с закруглением внизу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исьмо длинной прямой наклонной линии  с закруглением вверху и внизу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исьмо наклонных длинных и коротких прямых.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о наклонных прямых  с закруглением вверху  и вниз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о наклонных прямых  с закруглением вверху  и вниз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о овалов, полуовалов левых, правых. Проверочная рабо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заглавная письменные буквы а,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заглавная  буквы о,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заглавная буквы И, 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буква ы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 и заглавная буквы у,У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ва с буквами а,А, у,У. Строчная буква н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главная буква Н. Проверка знаний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буква с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заглавные буквы с,С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буква 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главная буква 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буква 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главная буква 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крепление написания изученных бук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буква 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главная буква Л.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писание слов и предложений с изученными буква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буква 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главная  буква 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буква 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главная  буква 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буква 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главная  буква 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писание слов и предложений с изученными буква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буква п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главная буква П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буква 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главная буква М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писание слов и предложений  с изученными букв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буква з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главная буква З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буква б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главная буква Б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крепление написания изученных букв. Письмо слов и предложений с изученными буквам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буква д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главная буква 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буква 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 заглавная буква я ,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крепление написания изученных букв. Письмо слов и предложений с изученными букв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буква г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и заглавная буквы г, Г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буква ч, обозначающая мягкий согласный звук. Слоги ча, чу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главная буква Ч,  обозначающая мягкий согласный звук. Слоги ча, чу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ква ь. Мягкий знак как  показатель мягкости согласного звук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ква ь. Мягкий знак как  показатель мягкости согласного звук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ква ь - знак мягкости. Буква ь в середине слов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буква ш, обозначающая твёрдый согласный зву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главная  буква ш, обозначающая твёрдый согласный зву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буква ж, обозначающая твёрдый согласный зву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главная  буква ж, обозначающая твёрдый согласный звук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буква ё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главная буква Ё,  ё  после согласных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буква й. слова с буквой 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буква й. слова с буквой 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рочная буква х         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главная буква Х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буква 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главная буква 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буква ц, обозначающая твёрдый согласный зву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главная  буква Ц, обозначающая твёрдый согласный зву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буква э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главная буква Э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буква щ, обозначающая мягкий согласный зву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главная  буква Щ, обозначающая мягкий согласный звук. Слоги ща,щу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чная буква ф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главная буква Ф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о слов с изученными букв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квы ъ и 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квы ъ и ь. русский алфавит. Проверочная работ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ва, отвечающие на вопросы «Кто? Что?», «Что делать? Что сделать?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ктант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главная буква в слова. Деление слов на слог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ое списывание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595.3pt;mso-wrap-distance-left:9pt;mso-wrap-distance-right:9pt;mso-wrap-distance-top:0pt;mso-wrap-distance-bottom:0pt;margin-top:0.05pt;mso-position-vertical-relative:text;margin-left:33.75pt;mso-position-horizontal-relative:text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8080"/>
                        <w:gridCol w:w="1701"/>
                        <w:gridCol w:w="1417"/>
                        <w:gridCol w:w="53"/>
                        <w:gridCol w:w="15"/>
                        <w:gridCol w:w="1775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та проведения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комство с прописью, с правилами письма. Прямые, наклонные, вертикальные линии.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ка и межстрочное пространство. Рисование бордюров. Письмо овалов и полуовалов, прямых наклонных, горизонтальных линий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о овалов, полуовалов, коротких наклонных линий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о наклонных линий с закруглением внизу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исьмо длинной прямой наклонной линии  с закруглением вверху и внизу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исьмо наклонных длинных и коротких прямых.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о наклонных прямых  с закруглением вверху  и вниз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о наклонных прямых  с закруглением вверху  и вниз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о овалов, полуовалов левых, правых. Проверочная работ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заглавная письменные буквы а,А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заглавная  буквы о,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заглавная буквы И, 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буква ы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 и заглавная буквы у,У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ва с буквами а,А, у,У. Строчная буква н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главная буква Н. Проверка знаний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буква с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заглавные буквы с,С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буква 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главная буква 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буква 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главная буква 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крепление написания изученных бук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буква 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главная буква Л.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исание слов и предложений с изученными буквам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буква 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главная  буква 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буква 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главная  буква 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буква 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главная  буква 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исание слов и предложений с изученными буквам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буква п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главная буква П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буква 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главная буква М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исание слов и предложений  с изученными букв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буква з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главная буква З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буква б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главная буква Б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крепление написания изученных букв. Письмо слов и предложений с изученными буквам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буква д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главная буква 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буква 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 заглавная буква я ,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крепление написания изученных букв. Письмо слов и предложений с изученными букв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буква г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и заглавная буквы г, Г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буква ч, обозначающая мягкий согласный звук. Слоги ча, чу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главная буква Ч,  обозначающая мягкий согласный звук. Слоги ча, чу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ква ь. Мягкий знак как  показатель мягкости согласного звук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ква ь. Мягкий знак как  показатель мягкости согласного звук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ква ь - знак мягкости. Буква ь в середине слова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буква ш, обозначающая твёрдый согласный зву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главная  буква ш, обозначающая твёрдый согласный зву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буква ж, обозначающая твёрдый согласный зву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главная  буква ж, обозначающая твёрдый согласный звук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буква ё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главная буква Ё,  ё  после согласных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буква й. слова с буквой 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буква й. слова с буквой 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рочная буква х         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главная буква Х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буква 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главная буква 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буква ц, обозначающая твёрдый согласный зву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главная  буква Ц, обозначающая твёрдый согласный зву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буква э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главная буква Э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буква щ, обозначающая мягкий согласный зву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главная  буква Щ, обозначающая мягкий согласный звук. Слоги ща,щу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чная буква ф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главная буква Ф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о слов с изученными букв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квы ъ и 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квы ъ и ь. русский алфавит. Проверочная работа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ва, отвечающие на вопросы «Кто? Что?», «Что делать? Что сделать?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ктант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главная буква в слова. Деление слов на слог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ое списывание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4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C3">
    <w:name w:val="c3"/>
    <w:qFormat/>
    <w:rPr>
      <w:rFonts w:cs="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4:05:00Z</dcterms:created>
  <dc:creator>User</dc:creator>
  <dc:description/>
  <cp:keywords/>
  <dc:language>en-US</dc:language>
  <cp:lastModifiedBy>HP</cp:lastModifiedBy>
  <cp:lastPrinted>2019-09-08T16:00:00Z</cp:lastPrinted>
  <dcterms:modified xsi:type="dcterms:W3CDTF">2021-10-19T01:55:00Z</dcterms:modified>
  <cp:revision>45</cp:revision>
  <dc:subject/>
  <dc:title>СОГЛАСОВАНО                                                                                                                                              УТВЕРЖДАЮ:</dc:title>
</cp:coreProperties>
</file>